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1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6 826.5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2 434.7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7 027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 212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382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 856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4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7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1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0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5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 89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3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3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75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779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14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14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8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14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 31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 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 31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 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40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5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 214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 21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55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7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69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53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74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04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04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04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2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7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75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10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15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33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7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 81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50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207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71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40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107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744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2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5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0-12-21T16:44:00Z</cp:lastPrinted>
  <dcterms:modified xsi:type="dcterms:W3CDTF">2020-12-21T13:46:00Z</dcterms:modified>
  <cp:revision>17</cp:revision>
  <dc:subject/>
  <dc:title/>
</cp:coreProperties>
</file>